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14 ноября 2007 г.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N 708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БОЛЬНЫМ С ДРУГИМИ НАРУШЕНИЯМИ НАКОПЛЕНИЯ ЛИПИДОВ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(БОЛЕЗНЬЮ ГОШЕ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соответствии со ст. 38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Собрание законодательства Российской Федерации, 2004, N 35, ст. 3607) приказываю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. Утвердить прилагаемый стандарт медицинской помощи больным с другими нарушениями накопления липидов (болезнью Гоше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 Рекомендовать руководителям государственных и муниципальных медицинских организаций использовать стандарт медицинской помощи больным с другими нарушениями накопления липидов (болезнью Гоше) при оказании амбулаторно-поликлиническ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В.СТАРОДУБОВ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УТВЕРЖДЕН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от 14 ноября 2007 г. N 708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СТАНДАРТ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МЕДИЦИНСКОЙ ПОМОЩИ БОЛЬНЫМ С ДРУГИМИ НАРУШЕНИЯМ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НАКОПЛЕНИЯ ЛИПИДОВ (БОЛЕЗНЬЮ ГОШЕ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1. Модель пациент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атегория возрастная: дети, взрослые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озологическая форма: другие нарушения накопления липидов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од по МКБ-10: E75.5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Фаза: хроническое течение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тадия: нет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сложнения: вне зависимости от осложнени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словия оказания: амбулаторно-поликлиническая помощь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1.1. ДИАГНОСТИКА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31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бор анамнеза и жалоб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31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Визуальный осмотр    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31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  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2.0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мерение объема       </w:t>
              <w:br/>
              <w:t xml:space="preserve">лимфоузлов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31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ускультация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мерение массы тел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2.03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мерение рост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мерения частоты      </w:t>
              <w:br/>
              <w:t xml:space="preserve">дых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2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мерение частоты      </w:t>
              <w:br/>
              <w:t xml:space="preserve">сердцеби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Термометрия обща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4.14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печен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4.14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желчного  </w:t>
              <w:br/>
              <w:t xml:space="preserve">пузыр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4.0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селезенк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4.1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          </w:t>
              <w:br/>
              <w:t xml:space="preserve">поджелудочной железы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асшифровка, описание  </w:t>
              <w:br/>
              <w:t xml:space="preserve">и интерпретация        </w:t>
              <w:br/>
              <w:t xml:space="preserve">электрокардиографичес- </w:t>
              <w:br/>
              <w:t xml:space="preserve">ких данных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4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хокардиографи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3.1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зофагогастродуодено-  </w:t>
              <w:br/>
              <w:t xml:space="preserve">скопи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09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легких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3.03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кистей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03.04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        </w:t>
              <w:br/>
              <w:t xml:space="preserve">бедренной кост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3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головки </w:t>
              <w:br/>
              <w:t>и шейки бедренной кост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03.04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диафиза </w:t>
              <w:br/>
              <w:t xml:space="preserve">большеберцовой и       </w:t>
              <w:br/>
              <w:t xml:space="preserve">малоберцовой косте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03.03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Рентгенография плечевой</w:t>
              <w:br/>
              <w:t xml:space="preserve">кост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03.01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        </w:t>
              <w:br/>
              <w:t xml:space="preserve">позвоночника,          </w:t>
              <w:br/>
              <w:t xml:space="preserve">специальные            </w:t>
              <w:br/>
              <w:t>исследования и проек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31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исание и             </w:t>
              <w:br/>
              <w:t xml:space="preserve">интерпретация          </w:t>
              <w:br/>
              <w:t xml:space="preserve">рентгенографических    </w:t>
              <w:br/>
              <w:t xml:space="preserve">изображений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3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Компьютерная томография</w:t>
              <w:br/>
              <w:t>органов брюшной полост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5.23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лектроэнцефалограф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тромб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цветового  </w:t>
              <w:br/>
              <w:t xml:space="preserve">показател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ценка гематокри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гемоглобина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ретикулоцито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олучение              </w:t>
              <w:br/>
              <w:t xml:space="preserve">цитологического        </w:t>
              <w:br/>
              <w:t xml:space="preserve">препарата костного     </w:t>
              <w:br/>
              <w:t xml:space="preserve">мозга путем пункц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одсчет формулы        </w:t>
              <w:br/>
              <w:t xml:space="preserve">костного мозг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олучение              </w:t>
              <w:br/>
              <w:t xml:space="preserve">гистологического       </w:t>
              <w:br/>
              <w:t xml:space="preserve">препарата костного     </w:t>
              <w:br/>
              <w:t xml:space="preserve">мозг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истологическое        </w:t>
              <w:br/>
              <w:t>исследование препаратов</w:t>
              <w:br/>
              <w:t xml:space="preserve">костного мозг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глюкозы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белка в кров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льбумина в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1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глобулиновых фракций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мочевины в кров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2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креатинина сыворотки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2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билирубина в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фракций билирубина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2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холестерина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3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натрия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3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калия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3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кальция в кров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спарат-трансаминазы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ланин-трансаминазы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4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щелочной фосфатазы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4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гамма-                 </w:t>
              <w:br/>
              <w:t xml:space="preserve">глютамилтрансферазы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железа сыворотки кров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7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ферритина в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          </w:t>
              <w:br/>
              <w:t xml:space="preserve">железосвязывающей      </w:t>
              <w:br/>
              <w:t xml:space="preserve">способности сыворотк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5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фибриногена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ктивированное         </w:t>
              <w:br/>
              <w:t xml:space="preserve">частичное              </w:t>
              <w:br/>
              <w:t xml:space="preserve">тромбопластиновое      </w:t>
              <w:br/>
              <w:t xml:space="preserve">время (АЧТВ)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2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 xml:space="preserve">протромбинового        </w:t>
              <w:br/>
              <w:t xml:space="preserve">(тромбопластинового)   </w:t>
              <w:br/>
              <w:t xml:space="preserve">времени в крови или    </w:t>
              <w:br/>
              <w:t xml:space="preserve">в плазме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2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 xml:space="preserve">тромбинового времени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06.03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нтигена   </w:t>
              <w:br/>
              <w:t>НBsAg Hepatitis B virus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06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нтител    </w:t>
              <w:br/>
              <w:t xml:space="preserve">класса M, G (IgM, IgG) </w:t>
              <w:br/>
              <w:t xml:space="preserve">к Hepatitis C virus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5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сывороточных           </w:t>
              <w:br/>
              <w:t xml:space="preserve">иммуноглобулинов  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1.23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          </w:t>
              <w:br/>
              <w:t xml:space="preserve">чувствительной и       </w:t>
              <w:br/>
              <w:t xml:space="preserve">двигательной сферы при </w:t>
              <w:br/>
              <w:t xml:space="preserve">патологии центральной  </w:t>
              <w:br/>
              <w:t xml:space="preserve">нервной системы и      </w:t>
              <w:br/>
              <w:t xml:space="preserve">головного мозг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1.31.01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оставление родословно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1.2. ЛЕЧЕНИЕ ИЗ РАСЧЕТА 365 ДНЕ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31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бор анамнеза и жалоб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4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31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Визуальный осмотр    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4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31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  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4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2.0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мерение объема       </w:t>
              <w:br/>
              <w:t xml:space="preserve">лимфоузлов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4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31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ускультация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4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мерения частоты      </w:t>
              <w:br/>
              <w:t xml:space="preserve">дых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4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2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мерение частоты      </w:t>
              <w:br/>
              <w:t xml:space="preserve">сердцеби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4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4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4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Термометрия обща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4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3.06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ентгеноденситометр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03.04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        </w:t>
              <w:br/>
              <w:t xml:space="preserve">бедренной кост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3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головки </w:t>
              <w:br/>
              <w:t>и шейки бедренной кост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03.04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диафиза </w:t>
              <w:br/>
              <w:t xml:space="preserve">большеберцовой и       </w:t>
              <w:br/>
              <w:t xml:space="preserve">малоберцовой косте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31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исание и             </w:t>
              <w:br/>
              <w:t xml:space="preserve">интерпретация          </w:t>
              <w:br/>
              <w:t xml:space="preserve">рентгенографических    </w:t>
              <w:br/>
              <w:t xml:space="preserve">изображений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тромб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цветового  </w:t>
              <w:br/>
              <w:t xml:space="preserve">показател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ценка гематокри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гемоглобина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ретикулоцито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атетеризация          </w:t>
              <w:br/>
              <w:t xml:space="preserve">кубитальной и других   </w:t>
              <w:br/>
              <w:t xml:space="preserve">периферических вен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4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глюкозы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белка в кров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льбумина в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1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глобулиновых фракций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мочевины в кров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2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креатинина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2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билирубина в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фракций билирубина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2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холестерина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3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натрия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3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калия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3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кальция в кров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спарат-трансаминазы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ланин-трансаминазы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4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щелочной фосфатазы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12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нутривенное введение  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4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4.31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особие при            </w:t>
              <w:br/>
              <w:t>парентеральном введении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4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белка в    </w:t>
              <w:br/>
              <w:t xml:space="preserve">моче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28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глюкозы в моч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28.01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бнаружение кетоновых  </w:t>
              <w:br/>
              <w:t xml:space="preserve">тел в моче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>концентрации водородных</w:t>
              <w:br/>
              <w:t xml:space="preserve">ионов мочи (pH мочи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28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удельного  </w:t>
              <w:br/>
              <w:t xml:space="preserve">веса (относительной    </w:t>
              <w:br/>
              <w:t xml:space="preserve">плотности) моч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нутривенное введение  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4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особие при            </w:t>
              <w:br/>
              <w:t>парентеральном введении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4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белка в    </w:t>
              <w:br/>
              <w:t xml:space="preserve">моче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2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глюкозы в моч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2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бнаружение кетоновых  </w:t>
              <w:br/>
              <w:t xml:space="preserve">тел в моче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2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основных   </w:t>
              <w:br/>
              <w:t xml:space="preserve">групп крови (A, B, 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2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резус-     </w:t>
              <w:br/>
              <w:t xml:space="preserve">принадлежност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икроскопическое       </w:t>
              <w:br/>
              <w:t xml:space="preserve">исследование осадка    </w:t>
              <w:br/>
              <w:t xml:space="preserve">моч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кальция в моч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28.02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фосфора в моч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3.31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бучение уходу за      </w:t>
              <w:br/>
              <w:t xml:space="preserve">больным ребенком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5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 xml:space="preserve">при неуточненных       </w:t>
              <w:br/>
              <w:t xml:space="preserve">заболеваниях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4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5.3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диетической </w:t>
              <w:br/>
              <w:t xml:space="preserve">терапии при            </w:t>
              <w:br/>
              <w:t xml:space="preserve">неуточненных           </w:t>
              <w:br/>
              <w:t xml:space="preserve">заболеваниях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4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5.3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лечебно-    </w:t>
              <w:br/>
              <w:t>оздоровительного режима</w:t>
              <w:br/>
              <w:t xml:space="preserve">при неуточненных       </w:t>
              <w:br/>
              <w:t xml:space="preserve">заболеваниях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4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5.31.01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значение комплекса   </w:t>
              <w:br/>
              <w:t xml:space="preserve">упражнений (лечебной   </w:t>
              <w:br/>
              <w:t xml:space="preserve">физкультуры)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4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2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фтальмоскопия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26.01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Определение рефракции с</w:t>
              <w:br/>
              <w:t xml:space="preserve">помощью набора пробных </w:t>
              <w:br/>
              <w:t xml:space="preserve">линз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1.23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          </w:t>
              <w:br/>
              <w:t xml:space="preserve">чувствительной и       </w:t>
              <w:br/>
              <w:t xml:space="preserve">двигательной сферы при </w:t>
              <w:br/>
              <w:t xml:space="preserve">патологии центральной  </w:t>
              <w:br/>
              <w:t xml:space="preserve">нервной системы и      </w:t>
              <w:br/>
              <w:t xml:space="preserve">головного мозг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03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Линейные измерения     </w:t>
              <w:br/>
              <w:t xml:space="preserve">костей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2.04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Линейные измерения     </w:t>
              <w:br/>
              <w:t xml:space="preserve">сустава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2.04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мерения объема       </w:t>
              <w:br/>
              <w:t xml:space="preserve">сустава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59"/>
        <w:gridCol w:w="1486"/>
        <w:gridCol w:w="1214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60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альгетики, нестероидные          </w:t>
              <w:br/>
              <w:t xml:space="preserve">противовоспалительные препараты,   </w:t>
              <w:br/>
              <w:t xml:space="preserve">средства для лечения ревматических </w:t>
              <w:br/>
              <w:t xml:space="preserve">заболеваний и подагры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енаркотические       </w:t>
              <w:br/>
              <w:t xml:space="preserve">анальгетики и         </w:t>
              <w:br/>
              <w:t xml:space="preserve">нестероидные          </w:t>
              <w:br/>
              <w:t xml:space="preserve">противовоспалительные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еторолак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2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локсикам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10 мг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редства для профилактики и лечения</w:t>
              <w:br/>
              <w:t xml:space="preserve">инфекций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тибактериальные    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моксициллин + </w:t>
              <w:br/>
              <w:t xml:space="preserve">Клавулановая   </w:t>
              <w:br/>
              <w:t xml:space="preserve">кислота (*)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84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Цефуроксим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5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Цефиксим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8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оксициклин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7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Линкомицин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7 г   </w:t>
            </w:r>
          </w:p>
        </w:tc>
      </w:tr>
      <w:tr>
        <w:trPr>
          <w:trHeight w:val="24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 для лечения остеопороз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9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тимуляторы           </w:t>
              <w:br/>
              <w:t xml:space="preserve">остеообразования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льфакальцидол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мк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 мкг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 для лечения заболеваний   </w:t>
              <w:br/>
              <w:t xml:space="preserve">желудочно-кишечного тракта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анкреатические энзимы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анкреатин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30000 Е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700000 </w:t>
              <w:br/>
              <w:t xml:space="preserve">ЕД  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 для лечения  </w:t>
              <w:br/>
              <w:t xml:space="preserve">печеночной            </w:t>
              <w:br/>
              <w:t xml:space="preserve">недостаточности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Урсодеоксихоле-</w:t>
              <w:br/>
              <w:t xml:space="preserve">вая кислота  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0000 мг</w:t>
            </w:r>
          </w:p>
        </w:tc>
      </w:tr>
      <w:tr>
        <w:trPr>
          <w:trHeight w:val="24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очие лекарственные средства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миглюцераза   </w:t>
              <w:br/>
              <w:t xml:space="preserve">(**)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400 ЕД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33600 ЕД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*) Лекарственные средства предоставляются в установленном порядке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**) Лекарственные средства предоставляются в установленном порядке в соответствии с Перечнем лекарственных средств, предназначенных для лечения больных гемофилией, муковисцидозом, гипофизарным нанизмом, болезнью Гоше, миелолейкозом, рассеянным склерозом, а также после трансплантации органов и (или) ткане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b/>
      <w:color w:val="auto"/>
      <w:kern w:val="2"/>
      <w:sz w:val="20"/>
      <w:szCs w:val="24"/>
      <w:lang w:val="ru-RU" w:eastAsia="ru-RU" w:bidi="hi-IN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5</Words>
  <Characters>16554</Characters>
  <CharactersWithSpaces>14112</CharactersWithSpaces>
  <Company>mia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6:09:00Z</dcterms:created>
  <dc:creator>ConsultantPlus</dc:creator>
  <dc:description/>
  <dc:language>en-US</dc:language>
  <cp:lastModifiedBy/>
  <dcterms:modified xsi:type="dcterms:W3CDTF">2008-01-29T16:09:00Z</dcterms:modified>
  <cp:revision>2</cp:revision>
  <dc:subject/>
  <dc:title>МИНИСТЕРСТВО ЗДРАВООХРАНЕНИЯ И СОЦИАЛЬНОГО РАЗВИ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eder</vt:lpwstr>
  </property>
</Properties>
</file>